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Baskerville Old Face" w:hAnsi="Baskerville Old Face"/>
        </w:rPr>
        <w:br/>
      </w:r>
      <w:r>
        <w:rPr>
          <w:rFonts w:cs="Arial" w:ascii="Baskerville Old Face" w:hAnsi="Baskerville Old Face"/>
          <w:sz w:val="28"/>
          <w:u w:val="single"/>
        </w:rPr>
        <w:t>Shakespearean Sonnet Sequence Assignment</w:t>
      </w:r>
      <w:r>
        <w:rPr>
          <w:rFonts w:cs="Arial" w:ascii="Baskerville Old Face" w:hAnsi="Baskerville Old Face"/>
        </w:rPr>
        <w:br/>
      </w:r>
    </w:p>
    <w:p>
      <w:pPr>
        <w:pStyle w:val="Normal"/>
        <w:rPr>
          <w:rFonts w:ascii="Baskerville Old Face" w:hAnsi="Baskerville Old Face" w:cs="Arial"/>
        </w:rPr>
      </w:pPr>
      <w:r>
        <w:rPr>
          <w:rFonts w:cs="Arial" w:ascii="Baskerville Old Face" w:hAnsi="Baskerville Old Face"/>
        </w:rPr>
      </w:r>
    </w:p>
    <w:p>
      <w:pPr>
        <w:pStyle w:val="Normal"/>
        <w:rPr>
          <w:rFonts w:ascii="Baskerville Old Face" w:hAnsi="Baskerville Old Face" w:cs="Arial"/>
        </w:rPr>
      </w:pPr>
      <w:r>
        <w:rPr>
          <w:rFonts w:cs="Arial" w:ascii="Baskerville Old Face" w:hAnsi="Baskerville Old Face"/>
        </w:rPr>
        <w:t xml:space="preserve">Directions : </w:t>
        <w:br/>
        <w:br/>
        <w:t xml:space="preserve">STEP ONE : Look through books or online resources to choose one sonnet from Shakespeare that you have not already studied. Don't allow someone else to choose for you. </w:t>
        <w:br/>
        <w:br/>
        <w:t>STEP TWO: Read the sonnet aloud once.</w:t>
      </w:r>
    </w:p>
    <w:p>
      <w:pPr>
        <w:pStyle w:val="Normal"/>
        <w:rPr>
          <w:rFonts w:ascii="Baskerville Old Face" w:hAnsi="Baskerville Old Face" w:cs="Arial"/>
        </w:rPr>
      </w:pPr>
      <w:r>
        <w:rPr>
          <w:rFonts w:cs="Arial" w:ascii="Baskerville Old Face" w:hAnsi="Baskerville Old Face"/>
        </w:rPr>
      </w:r>
    </w:p>
    <w:p>
      <w:pPr>
        <w:pStyle w:val="Normal"/>
        <w:rPr/>
      </w:pPr>
      <w:r>
        <w:rPr>
          <w:rFonts w:cs="Arial" w:ascii="Baskerville Old Face" w:hAnsi="Baskerville Old Face"/>
        </w:rPr>
        <w:t>STEP THREE: Read the sonnet again, circling or underlining words or phrases which are unfamiliar to you. Look these words up and write definitions on the poem. (This is the active reading of a poem!)</w:t>
        <w:br/>
        <w:br/>
        <w:t xml:space="preserve">STEP FOUR: Label the rhyme scheme. </w:t>
        <w:br/>
        <w:br/>
        <w:t xml:space="preserve">STEP FIVE: Write a 1-page (single-spaced) poetry analysis that includes mention of the     a) meter; b) tone; c) theme or message; d) audience; e) rhyme scheme; f) literary devices (personification, onomatopoeia, metaphor/simile, imagery, alliteration); g) personal response to the poem; h) favorite line or image </w:t>
        <w:br/>
        <w:br/>
        <w:t xml:space="preserve">STEP SIX: Find or draw a picture that seems to be communicating the same message as your chosen sonnet. Juxtapose that picture with the sonnet. Write a succinct but exact justification for your choice of picture. </w:t>
        <w:br/>
        <w:br/>
      </w:r>
    </w:p>
    <w:p>
      <w:pPr>
        <w:pStyle w:val="Normal"/>
        <w:rPr>
          <w:rFonts w:ascii="Baskerville Old Face" w:hAnsi="Baskerville Old Face" w:cs="Arial"/>
        </w:rPr>
      </w:pPr>
      <w:r>
        <w:rPr>
          <w:rFonts w:cs="Arial" w:ascii="Baskerville Old Face" w:hAnsi="Baskerville Old Face"/>
        </w:rPr>
        <w:t>EVALUATION:</w:t>
      </w:r>
    </w:p>
    <w:p>
      <w:pPr>
        <w:pStyle w:val="Normal"/>
        <w:rPr>
          <w:rFonts w:ascii="Baskerville Old Face" w:hAnsi="Baskerville Old Face" w:cs="Arial"/>
        </w:rPr>
      </w:pPr>
      <w:r>
        <w:rPr>
          <w:rFonts w:cs="Arial" w:ascii="Baskerville Old Face" w:hAnsi="Baskerville Old Face"/>
        </w:rPr>
        <w:t xml:space="preserve">0-10 points for each of the following </w:t>
        <w:br/>
        <w:t xml:space="preserve">a) _____ CONTENT of POETRY ANALYSIS (extent to which all required components of the poetry analysis as listed above are explicated in a thorough manner) </w:t>
        <w:br/>
        <w:t>b) ______ STYLE OF POETRY ANALYSIS (extent to which the word choice and organization in your poetry analysis section was intelligent, precise, and effective)</w:t>
        <w:br/>
        <w:t xml:space="preserve">c) ______ CHOICE of picture (extent to which the picture mirrors the message or the extent to which the picture justification communicates the similarities in theme) </w:t>
        <w:br/>
        <w:t xml:space="preserve"> </w:t>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23:00Z</dcterms:created>
  <dc:creator>CNS- Hardware Group</dc:creator>
  <dc:description/>
  <cp:keywords/>
  <dc:language>en-US</dc:language>
  <cp:lastModifiedBy>wkadmin</cp:lastModifiedBy>
  <cp:lastPrinted>2013-04-02T09:07:00Z</cp:lastPrinted>
  <dcterms:modified xsi:type="dcterms:W3CDTF">2013-04-02T16:08:00Z</dcterms:modified>
  <cp:revision>2</cp:revision>
  <dc:subject/>
  <dc:title/>
</cp:coreProperties>
</file>